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FCPS TIME SHEE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990"/>
        <w:gridCol w:w="180"/>
        <w:gridCol w:w="540"/>
        <w:gridCol w:w="720"/>
        <w:gridCol w:w="720"/>
        <w:gridCol w:w="720"/>
        <w:gridCol w:w="720"/>
        <w:gridCol w:w="450"/>
        <w:gridCol w:w="720"/>
        <w:gridCol w:w="2700"/>
        <w:gridCol w:w="990"/>
        <w:gridCol w:w="720"/>
        <w:gridCol w:w="720"/>
      </w:tblGrid>
      <w:tr>
        <w:trPr>
          <w:trHeight w:val="240" w:hRule="exact"/>
          <w:cantSplit w:val="true"/>
        </w:trPr>
        <w:tc>
          <w:tcPr>
            <w:tcW w:w="61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ME   ( Last, First, MI)</w:t>
            </w:r>
          </w:p>
        </w:tc>
        <w:tc>
          <w:tcPr>
            <w:tcW w:w="5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ID NUMBER</w:t>
            </w:r>
          </w:p>
        </w:tc>
      </w:tr>
      <w:tr>
        <w:trPr>
          <w:trHeight w:val="280" w:hRule="exact"/>
          <w:cantSplit w:val="true"/>
        </w:trPr>
        <w:tc>
          <w:tcPr>
            <w:tcW w:w="61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</w:rPr>
              <w:t xml:space="preserve">     </w:t>
            </w:r>
          </w:p>
        </w:tc>
      </w:tr>
      <w:tr>
        <w:trPr>
          <w:trHeight w:val="280" w:hRule="exac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HOOL / DEPT:</w:t>
            </w:r>
          </w:p>
        </w:tc>
        <w:tc>
          <w:tcPr>
            <w:tcW w:w="459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4"/>
              </w:rPr>
              <w:t xml:space="preserve">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/>
              <w:t>MONTH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OCT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/>
              <w:t>YEAR</w:t>
            </w:r>
            <w:r>
              <w:rPr>
                <w:sz w:val="20"/>
              </w:rPr>
              <w:t xml:space="preserve">:   </w:t>
            </w:r>
            <w:r>
              <w:rPr>
                <w:b/>
                <w:sz w:val="20"/>
              </w:rPr>
              <w:t>2009</w:t>
            </w:r>
          </w:p>
        </w:tc>
      </w:tr>
      <w:tr>
        <w:trPr>
          <w:trHeight w:val="110" w:hRule="exact"/>
          <w:cantSplit w:val="true"/>
        </w:trPr>
        <w:tc>
          <w:tcPr>
            <w:tcW w:w="112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Date</w:t>
            </w:r>
          </w:p>
        </w:tc>
        <w:tc>
          <w:tcPr>
            <w:tcW w:w="4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ense Code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Regular Hourly Rat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Approved Hourly Rate</w:t>
            </w:r>
          </w:p>
        </w:tc>
        <w:tc>
          <w:tcPr>
            <w:tcW w:w="5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sition / Title : </w:t>
            </w:r>
            <w:r>
              <w:rPr>
                <w:b/>
                <w:sz w:val="20"/>
              </w:rPr>
              <w:t>Teacher</w:t>
            </w:r>
          </w:p>
        </w:tc>
      </w:tr>
      <w:tr>
        <w:trPr>
          <w:trHeight w:val="962" w:hRule="atLeas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Account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Fu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Dept. 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rogra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Clas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roject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scription of Work Performed</w:t>
            </w:r>
          </w:p>
          <w:p>
            <w:pPr>
              <w:pStyle w:val="Normal"/>
              <w:jc w:val="center"/>
              <w:rPr/>
            </w:pPr>
            <w:r>
              <w:rPr/>
              <w:t>(Substituting for: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Regular Hou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remium Hours</w:t>
            </w:r>
          </w:p>
        </w:tc>
      </w:tr>
      <w:tr>
        <w:trPr>
          <w:trHeight w:val="110" w:hRule="exact"/>
          <w:cantSplit w:val="true"/>
        </w:trPr>
        <w:tc>
          <w:tcPr>
            <w:tcW w:w="112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0" w:name="__Fieldmark__13_705671021"/>
            <w:bookmarkStart w:id="1" w:name="__Fieldmark__13_705671021"/>
            <w:bookmarkEnd w:id="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" w:name="__Fieldmark__24_705671021"/>
            <w:bookmarkStart w:id="3" w:name="__Fieldmark__24_705671021"/>
            <w:bookmarkEnd w:id="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" w:name="__Fieldmark__35_705671021"/>
            <w:bookmarkStart w:id="5" w:name="__Fieldmark__35_705671021"/>
            <w:bookmarkEnd w:id="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6" w:name="__Fieldmark__46_705671021"/>
            <w:bookmarkStart w:id="7" w:name="__Fieldmark__46_705671021"/>
            <w:bookmarkEnd w:id="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" w:name="__Fieldmark__57_705671021"/>
            <w:bookmarkStart w:id="9" w:name="__Fieldmark__57_705671021"/>
            <w:bookmarkEnd w:id="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68_705671021"/>
            <w:bookmarkStart w:id="11" w:name="__Fieldmark__68_705671021"/>
            <w:bookmarkEnd w:id="1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2" w:name="__Fieldmark__79_705671021"/>
            <w:bookmarkStart w:id="13" w:name="__Fieldmark__79_705671021"/>
            <w:bookmarkEnd w:id="1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4" w:name="__Fieldmark__90_705671021"/>
            <w:bookmarkStart w:id="15" w:name="__Fieldmark__90_705671021"/>
            <w:bookmarkEnd w:id="1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6" w:name="__Fieldmark__101_705671021"/>
            <w:bookmarkStart w:id="17" w:name="__Fieldmark__101_705671021"/>
            <w:bookmarkEnd w:id="1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8" w:name="__Fieldmark__112_705671021"/>
            <w:bookmarkStart w:id="19" w:name="__Fieldmark__112_705671021"/>
            <w:bookmarkEnd w:id="1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0" w:name="__Fieldmark__123_705671021"/>
            <w:bookmarkStart w:id="21" w:name="__Fieldmark__123_705671021"/>
            <w:bookmarkEnd w:id="2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2" w:name="__Fieldmark__136_705671021"/>
            <w:bookmarkStart w:id="23" w:name="__Fieldmark__136_705671021"/>
            <w:bookmarkEnd w:id="2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4" w:name="__Fieldmark__147_705671021"/>
            <w:bookmarkStart w:id="25" w:name="__Fieldmark__147_705671021"/>
            <w:bookmarkEnd w:id="2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6" w:name="__Fieldmark__160_705671021"/>
            <w:bookmarkStart w:id="27" w:name="__Fieldmark__160_705671021"/>
            <w:bookmarkEnd w:id="2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8" w:name="__Fieldmark__171_705671021"/>
            <w:bookmarkStart w:id="29" w:name="__Fieldmark__171_705671021"/>
            <w:bookmarkEnd w:id="2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0" w:name="__Fieldmark__184_705671021"/>
            <w:bookmarkStart w:id="31" w:name="__Fieldmark__184_705671021"/>
            <w:bookmarkEnd w:id="3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1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467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2" w:name="__Fieldmark__189_705671021"/>
            <w:bookmarkStart w:id="33" w:name="__Fieldmark__189_705671021"/>
            <w:bookmarkEnd w:id="3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50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tendance at SPED PD Sess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4" w:name="__Fieldmark__200_705671021"/>
            <w:bookmarkStart w:id="35" w:name="__Fieldmark__200_705671021"/>
            <w:bookmarkEnd w:id="3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 Copy 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 Copy 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 Copy 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 Copy 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 Copy 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6" w:name="__Fieldmark__211_705671021"/>
            <w:bookmarkStart w:id="37" w:name="__Fieldmark__211_705671021"/>
            <w:bookmarkEnd w:id="3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 Copy 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 Copy 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 Copy 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 Copy 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 Copy 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 Copy 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 Copy 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8" w:name="__Fieldmark__222_705671021"/>
            <w:bookmarkStart w:id="39" w:name="__Fieldmark__222_705671021"/>
            <w:bookmarkEnd w:id="3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 Copy 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 Copy 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 Copy 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 Copy 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 Copy 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 Copy 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 Copy 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0" w:name="__Fieldmark__233_705671021"/>
            <w:bookmarkStart w:id="41" w:name="__Fieldmark__233_705671021"/>
            <w:bookmarkEnd w:id="4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 Copy 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 Copy 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 Copy 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 Copy 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 Copy 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 Copy 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 Copy 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2" w:name="__Fieldmark__244_705671021"/>
            <w:bookmarkStart w:id="43" w:name="__Fieldmark__244_705671021"/>
            <w:bookmarkEnd w:id="4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 Copy 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 Copy 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 Copy 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 Copy 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 Copy 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 Copy 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 Copy 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4" w:name="__Fieldmark__255_705671021"/>
            <w:bookmarkStart w:id="45" w:name="__Fieldmark__255_705671021"/>
            <w:bookmarkEnd w:id="4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 Copy 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 Copy 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 Copy 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 Copy 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 Copy 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 Copy 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 Copy 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6" w:name="__Fieldmark__268_705671021"/>
            <w:bookmarkStart w:id="47" w:name="__Fieldmark__268_705671021"/>
            <w:bookmarkEnd w:id="4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 Copy 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 Copy 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9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T</w:t>
            </w:r>
            <w:bookmarkStart w:id="48" w:name="Text22"/>
            <w:bookmarkStart w:id="49" w:name="Text21"/>
            <w:bookmarkStart w:id="50" w:name="Text20"/>
            <w:bookmarkEnd w:id="48"/>
            <w:bookmarkEnd w:id="49"/>
            <w:bookmarkEnd w:id="50"/>
            <w:r>
              <w:rPr/>
              <w:t>OTAL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430</wp:posOffset>
                </wp:positionH>
                <wp:positionV relativeFrom="paragraph">
                  <wp:posOffset>8255</wp:posOffset>
                </wp:positionV>
                <wp:extent cx="2386330" cy="1748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74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Employee Status  (check on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  <w:sz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[    ]    12 Month Benefited Employe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    ]    11 Month Benefited Employe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    ]    10 Month Benefited Employe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    ]    Non-Benefited Employe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    ]    Oth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137.7pt;mso-wrap-distance-left:9.05pt;mso-wrap-distance-right:9.05pt;mso-wrap-distance-top:0pt;mso-wrap-distance-bottom:0pt;margin-top:0.65pt;mso-position-vertical-relative:text;margin-left:10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>Employee Status  (check one)</w:t>
                      </w:r>
                    </w:p>
                    <w:p>
                      <w:pPr>
                        <w:pStyle w:val="Normal"/>
                        <w:rPr>
                          <w:rFonts w:eastAsia="Arial"/>
                          <w:sz w:val="20"/>
                        </w:rPr>
                      </w:pPr>
                      <w:r>
                        <w:rPr>
                          <w:rFonts w:eastAsia="Arial"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[    ]    12 Month Benefited Employe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[    ]    11 Month Benefited Employee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[    ]    10 Month Benefited Employee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[    ]    Non-Benefited Employee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[    ]    Ot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336" w:type="dxa"/>
        <w:jc w:val="left"/>
        <w:tblInd w:w="4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476"/>
      </w:tblGrid>
      <w:tr>
        <w:trPr>
          <w:trHeight w:val="233" w:hRule="atLeast"/>
          <w:cantSplit w:val="true"/>
        </w:trPr>
        <w:tc>
          <w:tcPr>
            <w:tcW w:w="6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Employee Signature:                                                                                      Date</w:t>
            </w:r>
          </w:p>
        </w:tc>
      </w:tr>
      <w:tr>
        <w:trPr>
          <w:trHeight w:val="56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  <w:cantSplit w:val="true"/>
        </w:trPr>
        <w:tc>
          <w:tcPr>
            <w:tcW w:w="6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Approval Signature:                                                                                        Date</w:t>
            </w:r>
          </w:p>
        </w:tc>
      </w:tr>
      <w:tr>
        <w:trPr>
          <w:trHeight w:val="54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Script MT Bold" w:hAnsi="Script MT Bold" w:cs="Script MT Bold"/>
                <w:sz w:val="36"/>
                <w:szCs w:val="36"/>
              </w:rPr>
            </w:pPr>
            <w:r>
              <w:rPr>
                <w:rFonts w:cs="Script MT Bold" w:ascii="Script MT Bold" w:hAnsi="Script MT Bold"/>
                <w:sz w:val="36"/>
                <w:szCs w:val="36"/>
              </w:rPr>
              <w:t>Pamela Q. Pencola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22/09</w:t>
            </w:r>
          </w:p>
        </w:tc>
      </w:tr>
      <w:tr>
        <w:trPr>
          <w:trHeight w:val="233" w:hRule="atLeast"/>
          <w:cantSplit w:val="true"/>
        </w:trPr>
        <w:tc>
          <w:tcPr>
            <w:tcW w:w="6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Approval Signature:                                                                                        Date</w:t>
            </w:r>
          </w:p>
        </w:tc>
      </w:tr>
      <w:tr>
        <w:trPr>
          <w:trHeight w:val="63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type w:val="nextPage"/>
      <w:pgSz w:w="12240" w:h="15840"/>
      <w:pgMar w:left="576" w:right="576" w:gutter="0" w:header="0" w:top="576" w:footer="0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eshee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2:11:00Z</dcterms:created>
  <dc:creator>Frederick County Public Schools</dc:creator>
  <dc:description/>
  <cp:keywords/>
  <dc:language>en-US</dc:language>
  <cp:lastModifiedBy>FCPS</cp:lastModifiedBy>
  <cp:lastPrinted>2009-09-10T10:28:00Z</cp:lastPrinted>
  <dcterms:modified xsi:type="dcterms:W3CDTF">2009-10-14T12:11:00Z</dcterms:modified>
  <cp:revision>2</cp:revision>
  <dc:subject/>
  <dc:title>  Check One:    Original  0</dc:title>
</cp:coreProperties>
</file>